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395377844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652494817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